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859" w:right="60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жюр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школьного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этапа</w:t>
      </w:r>
    </w:p>
    <w:p>
      <w:pPr>
        <w:pStyle w:val="TextBody"/>
        <w:tabs>
          <w:tab w:val="clear" w:pos="708"/>
          <w:tab w:val="left" w:pos="8089" w:leader="none"/>
        </w:tabs>
        <w:ind w:left="757" w:right="1484" w:firstLine="976"/>
        <w:jc w:val="center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882650</wp:posOffset>
                </wp:positionH>
                <wp:positionV relativeFrom="paragraph">
                  <wp:posOffset>433070</wp:posOffset>
                </wp:positionV>
                <wp:extent cx="6336665" cy="18415"/>
                <wp:effectExtent l="635" t="635" r="0" b="0"/>
                <wp:wrapNone/>
                <wp:docPr id="1" name="doc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72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5" fillcolor="black" stroked="f" o:allowincell="f" style="position:absolute;margin-left:69.5pt;margin-top:34.1pt;width:498.9pt;height:1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ВсОШ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2024- 2025 учебном году</w:t>
      </w:r>
    </w:p>
    <w:p>
      <w:pPr>
        <w:pStyle w:val="TextBody"/>
        <w:tabs>
          <w:tab w:val="clear" w:pos="708"/>
          <w:tab w:val="left" w:pos="8089" w:leader="none"/>
        </w:tabs>
        <w:ind w:left="757" w:right="1484" w:firstLine="976"/>
        <w:jc w:val="center"/>
        <w:rPr>
          <w:sz w:val="28"/>
          <w:szCs w:val="28"/>
        </w:rPr>
      </w:pPr>
      <w:r>
        <w:rPr>
          <w:sz w:val="28"/>
          <w:szCs w:val="28"/>
        </w:rPr>
        <w:t>МКОУ Краснозерский лицей № 2 имени Ф.И. Анисичкина</w:t>
      </w:r>
    </w:p>
    <w:p>
      <w:pPr>
        <w:pStyle w:val="TextBody"/>
        <w:tabs>
          <w:tab w:val="clear" w:pos="708"/>
          <w:tab w:val="left" w:pos="8089" w:leader="none"/>
        </w:tabs>
        <w:ind w:left="757" w:right="1484" w:firstLine="9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089" w:leader="none"/>
        </w:tabs>
        <w:ind w:left="757" w:right="1484" w:firstLine="9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8089" w:leader="none"/>
        </w:tabs>
        <w:ind w:left="757" w:right="1484" w:firstLine="9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кл – количество баллов за работу 100</w:t>
      </w:r>
    </w:p>
    <w:tbl>
      <w:tblPr>
        <w:tblW w:w="104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524"/>
        <w:gridCol w:w="1275"/>
        <w:gridCol w:w="1701"/>
        <w:gridCol w:w="851"/>
        <w:gridCol w:w="1702"/>
        <w:gridCol w:w="1398"/>
        <w:gridCol w:w="1394"/>
      </w:tblGrid>
      <w:tr>
        <w:trPr>
          <w:trHeight w:val="12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обу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класс </w:t>
              <w:br/>
              <w:t>(указать направление)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</w:tr>
      <w:tr>
        <w:trPr>
          <w:trHeight w:val="337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ревце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арва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онидов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бедитель</w:t>
            </w:r>
          </w:p>
        </w:tc>
      </w:tr>
      <w:tr>
        <w:trPr>
          <w:trHeight w:val="40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е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ёр</w:t>
            </w:r>
          </w:p>
        </w:tc>
      </w:tr>
      <w:tr>
        <w:trPr>
          <w:trHeight w:val="40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шпоренк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ф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ёр</w:t>
            </w:r>
          </w:p>
        </w:tc>
      </w:tr>
      <w:tr>
        <w:trPr>
          <w:trHeight w:val="44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поненк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ёр</w:t>
            </w:r>
          </w:p>
        </w:tc>
      </w:tr>
      <w:tr>
        <w:trPr>
          <w:trHeight w:val="4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зьянск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е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ёр</w:t>
            </w:r>
          </w:p>
        </w:tc>
      </w:tr>
      <w:tr>
        <w:trPr>
          <w:trHeight w:val="4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ловенк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ст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ёр</w:t>
            </w:r>
          </w:p>
        </w:tc>
      </w:tr>
      <w:tr>
        <w:trPr>
          <w:trHeight w:val="4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ю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зёр </w:t>
            </w:r>
          </w:p>
        </w:tc>
      </w:tr>
      <w:tr>
        <w:trPr>
          <w:trHeight w:val="4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миск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</w:tr>
      <w:tr>
        <w:trPr>
          <w:trHeight w:val="4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дыба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маба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</w:tr>
      <w:tr>
        <w:trPr>
          <w:trHeight w:val="4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</w:tr>
      <w:tr>
        <w:trPr>
          <w:trHeight w:val="4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нк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</w:tr>
      <w:tr>
        <w:trPr>
          <w:trHeight w:val="4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руйк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</w:tr>
      <w:tr>
        <w:trPr>
          <w:trHeight w:val="4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сул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</w:tr>
      <w:tr>
        <w:trPr>
          <w:trHeight w:val="4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енк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</w:tr>
      <w:tr>
        <w:trPr>
          <w:trHeight w:val="4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</w:tr>
      <w:tr>
        <w:trPr>
          <w:trHeight w:val="4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</w:tr>
      <w:tr>
        <w:trPr>
          <w:trHeight w:val="4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губ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</w:tr>
      <w:tr>
        <w:trPr>
          <w:trHeight w:val="4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д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дим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</w:tr>
      <w:tr>
        <w:trPr>
          <w:trHeight w:val="4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езнё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</w:tr>
      <w:tr>
        <w:trPr>
          <w:trHeight w:val="4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нчар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</w:tr>
      <w:tr>
        <w:trPr>
          <w:trHeight w:val="4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089" w:leader="none"/>
        </w:tabs>
        <w:ind w:left="757" w:right="1484" w:firstLine="9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8089" w:leader="none"/>
        </w:tabs>
        <w:ind w:left="757" w:right="1484" w:firstLine="9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8089" w:leader="none"/>
        </w:tabs>
        <w:ind w:left="757" w:right="1484" w:firstLine="9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8089" w:leader="none"/>
        </w:tabs>
        <w:ind w:left="757" w:right="1484" w:firstLine="9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8089" w:leader="none"/>
        </w:tabs>
        <w:ind w:left="757" w:right="1484" w:firstLine="9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8089" w:leader="none"/>
        </w:tabs>
        <w:ind w:left="757" w:right="1484" w:firstLine="9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8089" w:leader="none"/>
        </w:tabs>
        <w:ind w:left="757" w:right="1484" w:firstLine="9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8089" w:leader="none"/>
        </w:tabs>
        <w:ind w:left="757" w:right="1484" w:firstLine="9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8089" w:leader="none"/>
        </w:tabs>
        <w:ind w:left="757" w:right="1484" w:firstLine="9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8089" w:leader="none"/>
        </w:tabs>
        <w:ind w:left="757" w:right="1484" w:firstLine="9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8089" w:leader="none"/>
        </w:tabs>
        <w:ind w:left="757" w:right="1484" w:firstLine="976"/>
        <w:rPr>
          <w:sz w:val="28"/>
          <w:szCs w:val="28"/>
        </w:rPr>
      </w:pPr>
      <w:r>
        <w:rPr>
          <w:b/>
          <w:sz w:val="28"/>
          <w:szCs w:val="28"/>
          <w:u w:val="single"/>
        </w:rPr>
        <w:t>6кл -  количество баллов за работу 6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4040</wp:posOffset>
                </wp:positionH>
                <wp:positionV relativeFrom="paragraph">
                  <wp:posOffset>185420</wp:posOffset>
                </wp:positionV>
                <wp:extent cx="6838950" cy="7400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0" cy="740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"/>
                              <w:gridCol w:w="1665"/>
                              <w:gridCol w:w="1134"/>
                              <w:gridCol w:w="1701"/>
                              <w:gridCol w:w="851"/>
                              <w:gridCol w:w="1702"/>
                              <w:gridCol w:w="1398"/>
                              <w:gridCol w:w="1394"/>
                            </w:tblGrid>
                            <w:tr>
                              <w:trPr>
                                <w:trHeight w:val="1284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м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ласс обучения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пецкласс </w:t>
                                    <w:br/>
                                    <w:t>(указать направление)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 балло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т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трашк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офь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Олегов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Абеленец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фь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лександров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еркашин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ладимиров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рло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ктор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кторов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иляе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атья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манов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ырк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фь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орисов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бирае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ики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тонови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ягки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имофе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митриеви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иселё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митр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ергееви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да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ени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атольеви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валк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фь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дреев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ерненк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ерге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манови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лбу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атья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лексеев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чури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ле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ванови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аменк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ри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легов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ондарц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ха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иколаеви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оровы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лександ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вгеньеви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маревце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олет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раф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рсе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усланови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маненк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атве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Юрьеви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уни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лег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тонови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pt;height:582.7pt;mso-wrap-distance-left:9.05pt;mso-wrap-distance-right:9.05pt;mso-wrap-distance-top:0pt;mso-wrap-distance-bottom:0pt;margin-top:14.6pt;mso-position-vertical-relative:text;margin-left:45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5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8"/>
                        <w:gridCol w:w="1665"/>
                        <w:gridCol w:w="1134"/>
                        <w:gridCol w:w="1701"/>
                        <w:gridCol w:w="851"/>
                        <w:gridCol w:w="1702"/>
                        <w:gridCol w:w="1398"/>
                        <w:gridCol w:w="1394"/>
                      </w:tblGrid>
                      <w:tr>
                        <w:trPr>
                          <w:trHeight w:val="1284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м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ласс обучения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пецкласс </w:t>
                              <w:br/>
                              <w:t>(указать направление)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 балло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тус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трашк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офь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Олегов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а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Абеленец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фь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лександров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а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еркашин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ладимиров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а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рлов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ктор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кторов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а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иляев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атья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манов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а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ырк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фь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орисов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а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бирае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ики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тонови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а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ягки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имофе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митриеви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а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иселё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митр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ергееви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а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да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ени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атольеви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а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валк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фь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дреев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а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ерненк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ерге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манови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а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лбу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атья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лексеев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а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чури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ле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ванови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а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аменк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ри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легов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а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ондарц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ха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иколаеви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а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оровы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лександ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вгеньеви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а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маревцев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олет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а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раф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рсе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усланови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а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маненк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атве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Юрьеви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а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уни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лег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тонови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а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059" w:leader="none"/>
          <w:tab w:val="left" w:pos="7084" w:leader="none"/>
          <w:tab w:val="left" w:pos="9124" w:leader="none"/>
          <w:tab w:val="left" w:pos="9832" w:leader="none"/>
        </w:tabs>
        <w:ind w:right="51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059" w:leader="none"/>
          <w:tab w:val="left" w:pos="7084" w:leader="none"/>
          <w:tab w:val="left" w:pos="9124" w:leader="none"/>
          <w:tab w:val="left" w:pos="9832" w:leader="none"/>
        </w:tabs>
        <w:ind w:right="51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059" w:leader="none"/>
          <w:tab w:val="left" w:pos="7084" w:leader="none"/>
          <w:tab w:val="left" w:pos="9124" w:leader="none"/>
          <w:tab w:val="left" w:pos="9832" w:leader="none"/>
        </w:tabs>
        <w:ind w:right="51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059" w:leader="none"/>
          <w:tab w:val="left" w:pos="7084" w:leader="none"/>
          <w:tab w:val="left" w:pos="9124" w:leader="none"/>
          <w:tab w:val="left" w:pos="9832" w:leader="none"/>
        </w:tabs>
        <w:ind w:right="51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059" w:leader="none"/>
          <w:tab w:val="left" w:pos="7084" w:leader="none"/>
          <w:tab w:val="left" w:pos="9124" w:leader="none"/>
          <w:tab w:val="left" w:pos="9832" w:leader="none"/>
        </w:tabs>
        <w:ind w:right="51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кл 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личество баллов за работу 100</w:t>
      </w:r>
    </w:p>
    <w:tbl>
      <w:tblPr>
        <w:tblW w:w="104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524"/>
        <w:gridCol w:w="1275"/>
        <w:gridCol w:w="1701"/>
        <w:gridCol w:w="851"/>
        <w:gridCol w:w="1702"/>
        <w:gridCol w:w="1398"/>
        <w:gridCol w:w="1394"/>
      </w:tblGrid>
      <w:tr>
        <w:trPr>
          <w:trHeight w:val="12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обу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класс </w:t>
              <w:br/>
              <w:t>(указать направление)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</w:tr>
      <w:tr>
        <w:trPr>
          <w:trHeight w:val="337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уч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вг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ванови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б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зер</w:t>
            </w:r>
          </w:p>
        </w:tc>
      </w:tr>
      <w:tr>
        <w:trPr>
          <w:trHeight w:val="40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тн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ит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уард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</w:tr>
      <w:tr>
        <w:trPr>
          <w:trHeight w:val="40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щенк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ст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</w:tr>
      <w:tr>
        <w:trPr>
          <w:trHeight w:val="44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ишк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</w:tr>
      <w:tr>
        <w:trPr>
          <w:trHeight w:val="4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</w:tr>
      <w:tr>
        <w:trPr>
          <w:trHeight w:val="4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щенк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</w:tr>
      <w:tr>
        <w:trPr>
          <w:trHeight w:val="4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алду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</w:tr>
      <w:tr>
        <w:trPr>
          <w:trHeight w:val="4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лк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</w:tr>
      <w:tr>
        <w:trPr>
          <w:trHeight w:val="4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ух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</w:tr>
      <w:tr>
        <w:trPr>
          <w:trHeight w:val="4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ол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</w:tr>
      <w:tr>
        <w:trPr>
          <w:trHeight w:val="4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ил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</w:tr>
      <w:tr>
        <w:trPr>
          <w:trHeight w:val="4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енк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</w:tr>
      <w:tr>
        <w:trPr>
          <w:trHeight w:val="4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ц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</w:tr>
      <w:tr>
        <w:trPr>
          <w:trHeight w:val="4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тю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</w:tr>
    </w:tbl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жюри: ___________ /_</w:t>
      </w:r>
      <w:r>
        <w:rPr>
          <w:rFonts w:cs="Times New Roman" w:ascii="Times New Roman" w:hAnsi="Times New Roman"/>
          <w:sz w:val="28"/>
          <w:szCs w:val="28"/>
          <w:u w:val="single"/>
        </w:rPr>
        <w:t>Слепцова Г.Ф.</w:t>
      </w:r>
      <w:r>
        <w:rPr>
          <w:rFonts w:cs="Times New Roman" w:ascii="Times New Roman" w:hAnsi="Times New Roman"/>
          <w:sz w:val="28"/>
          <w:szCs w:val="28"/>
        </w:rPr>
        <w:t>________/</w:t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/>
      </w:pPr>
      <w:r>
        <w:rPr>
          <w:rFonts w:cs="Times New Roman" w:ascii="Times New Roman" w:hAnsi="Times New Roman"/>
          <w:sz w:val="28"/>
          <w:szCs w:val="28"/>
        </w:rPr>
        <w:t>Члены жюри: ___________ /_</w:t>
      </w:r>
      <w:r>
        <w:rPr>
          <w:rFonts w:cs="Times New Roman" w:ascii="Times New Roman" w:hAnsi="Times New Roman"/>
          <w:sz w:val="28"/>
          <w:szCs w:val="28"/>
          <w:u w:val="single"/>
        </w:rPr>
        <w:t>Митрохина Е.В.</w:t>
      </w:r>
      <w:r>
        <w:rPr>
          <w:rFonts w:cs="Times New Roman" w:ascii="Times New Roman" w:hAnsi="Times New Roman"/>
          <w:sz w:val="28"/>
          <w:szCs w:val="28"/>
        </w:rPr>
        <w:t>___________/</w:t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 /_</w:t>
      </w:r>
      <w:r>
        <w:rPr>
          <w:rFonts w:cs="Times New Roman" w:ascii="Times New Roman" w:hAnsi="Times New Roman"/>
          <w:sz w:val="28"/>
          <w:szCs w:val="28"/>
          <w:u w:val="single"/>
        </w:rPr>
        <w:t>Самойлова Н.В.</w:t>
      </w:r>
      <w:r>
        <w:rPr>
          <w:rFonts w:cs="Times New Roman" w:ascii="Times New Roman" w:hAnsi="Times New Roman"/>
          <w:sz w:val="28"/>
          <w:szCs w:val="28"/>
        </w:rPr>
        <w:t>___________/</w:t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 /________________/</w:t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 /________________/</w:t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79" w:leader="none"/>
        </w:tabs>
        <w:spacing w:lineRule="auto" w:line="240" w:before="0" w:after="0"/>
        <w:ind w:left="7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</w:t>
      </w:r>
      <w:r>
        <w:rPr>
          <w:rFonts w:cs="Times New Roman" w:ascii="Times New Roman" w:hAnsi="Times New Roman"/>
          <w:sz w:val="28"/>
          <w:szCs w:val="28"/>
          <w:u w:val="single"/>
        </w:rPr>
        <w:t>16.10.2024</w:t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8:57:00Z</dcterms:created>
  <dc:creator>Учитель</dc:creator>
  <dc:description/>
  <cp:keywords/>
  <dc:language>en-US</dc:language>
  <cp:lastModifiedBy>Учитель</cp:lastModifiedBy>
  <dcterms:modified xsi:type="dcterms:W3CDTF">2024-11-01T08:04:00Z</dcterms:modified>
  <cp:revision>13</cp:revision>
  <dc:subject/>
  <dc:title/>
</cp:coreProperties>
</file>